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90</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MSC 90)</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4.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6.</w:t>
        <w:tab/>
        <w:t>Approbation of the report of the 57</w:t>
      </w:r>
      <w:r>
        <w:rPr>
          <w:vertAlign w:val="superscript"/>
          <w:lang w:val="en-US"/>
        </w:rPr>
        <w:t>th</w:t>
      </w:r>
      <w:r>
        <w:rPr>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 xml:space="preserve">6.2 </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3</w:t>
        <w:tab/>
        <w:t>IMO/IHO Harmonization Group on Data mode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4</w:t>
        <w:tab/>
        <w:t>Development of the mandatory Pola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7.1</w:t>
        <w:tab/>
        <w:t xml:space="preserve">Revision of the Guidelines for the onboard operational use of shipborne automatic identification systems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7.2</w:t>
        <w:tab/>
        <w:t>Performance standards for multi-system shipborne navigation rece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b w:val="false"/>
          <w:sz w:val="24"/>
        </w:rPr>
        <w:t>8.</w:t>
        <w:tab/>
        <w:t>Recommended actions by IALA</w:t>
      </w:r>
    </w:p>
    <w:p>
      <w:pPr>
        <w:pStyle w:val="Heading1"/>
        <w:spacing w:before="0" w:after="0"/>
        <w:ind w:left="720" w:hanging="0"/>
        <w:jc w:val="both"/>
        <w:rPr/>
      </w:pPr>
      <w:r>
        <w:rPr>
          <w:rFonts w:cs="Times New Roman" w:ascii="Times New Roman" w:hAnsi="Times New Roman"/>
          <w:b w:val="false"/>
          <w:sz w:val="24"/>
        </w:rPr>
        <w:t>8.1</w:t>
        <w:tab/>
        <w:t>The Council</w:t>
      </w:r>
    </w:p>
    <w:p>
      <w:pPr>
        <w:pStyle w:val="Heading2"/>
        <w:spacing w:before="0" w:after="0"/>
        <w:ind w:left="720" w:hanging="0"/>
        <w:jc w:val="both"/>
        <w:rPr/>
      </w:pPr>
      <w:r>
        <w:rPr>
          <w:rFonts w:cs="Times New Roman" w:ascii="Times New Roman" w:hAnsi="Times New Roman"/>
          <w:b w:val="false"/>
          <w:i w:val="false"/>
        </w:rPr>
        <w:t>8.2</w:t>
        <w:tab/>
        <w:t>The VTS Committee</w:t>
      </w:r>
    </w:p>
    <w:p>
      <w:pPr>
        <w:pStyle w:val="Normal"/>
        <w:ind w:left="720" w:hanging="0"/>
        <w:rPr/>
      </w:pPr>
      <w:r>
        <w:rPr/>
        <w:t>8.3</w:t>
        <w:tab/>
        <w:t>The e-Navigation Committee</w:t>
      </w:r>
    </w:p>
    <w:p>
      <w:pPr>
        <w:pStyle w:val="Normal"/>
        <w:ind w:left="720" w:hanging="0"/>
        <w:rPr/>
      </w:pPr>
      <w:r>
        <w:rPr/>
        <w:t>8.4</w:t>
        <w:tab/>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8.5</w:t>
        <w:tab/>
        <w:t>The EEP Committee</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pPr>
      <w:r>
        <w:rPr>
          <w:rFonts w:cs="Times New Roman" w:ascii="Times New Roman" w:hAnsi="Times New Roman"/>
          <w:b w:val="false"/>
          <w:sz w:val="24"/>
        </w:rPr>
        <w:t>9.</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TextBody"/>
        <w:spacing w:before="0" w:after="0"/>
        <w:jc w:val="both"/>
        <w:rPr>
          <w:b/>
          <w:b/>
          <w:bCs/>
        </w:rPr>
      </w:pPr>
      <w:r>
        <w:rPr>
          <w:b/>
          <w:bCs/>
        </w:rPr>
      </w:r>
    </w:p>
    <w:p>
      <w:pPr>
        <w:pStyle w:val="TextBody"/>
        <w:spacing w:before="0" w:after="0"/>
        <w:jc w:val="both"/>
        <w:rPr>
          <w:b/>
          <w:b/>
          <w:bCs/>
        </w:rPr>
      </w:pPr>
      <w:r>
        <w:rPr>
          <w:b/>
          <w:bCs/>
        </w:rPr>
      </w:r>
    </w:p>
    <w:p>
      <w:pPr>
        <w:pStyle w:val="Normal"/>
        <w:rPr>
          <w:b/>
          <w:b/>
          <w:u w:val="single"/>
        </w:rPr>
      </w:pPr>
      <w:r>
        <w:rPr>
          <w:b/>
          <w:u w:val="single"/>
        </w:rPr>
      </w:r>
    </w:p>
    <w:p>
      <w:pPr>
        <w:pStyle w:val="Heading1"/>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0</w:t>
      </w:r>
      <w:r>
        <w:rPr>
          <w:vertAlign w:val="superscript"/>
        </w:rPr>
        <w:t>th</w:t>
      </w:r>
      <w:r>
        <w:rPr/>
        <w:t xml:space="preserve"> session of the IMO Maritime Safety Committee </w:t>
      </w:r>
      <w:r>
        <w:rPr>
          <w:szCs w:val="24"/>
        </w:rPr>
        <w:t>was held at the IMO headquarters in London during the period 16 – 25 May, 2012. It</w:t>
      </w:r>
      <w:r>
        <w:rPr/>
        <w:t xml:space="preserve"> was attended by delegations from 115 countries and 56 observer organisations. The Secretary General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in subjects for the Committee were on piracy and on the safety of passenger ships following the accident of the Costa Concordia in January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Regarding piracy, the first day of the Committee meeting was dedicated to a “special high-level segment of the MSC” attended by ministers and ambassadors who discussed at large the matter before inviting a working group to draft recommendations on the use of privately contracted armed security personnel on board ships transiting the high-risk piracy area. Those draft recommendations were later adopted by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On safety of passenger ships, the </w:t>
      </w:r>
      <w:r>
        <w:rPr>
          <w:szCs w:val="24"/>
        </w:rPr>
        <w:t xml:space="preserve">MSC </w:t>
      </w:r>
      <w:r>
        <w:rPr>
          <w:szCs w:val="24"/>
          <w:lang w:val="en-US"/>
        </w:rPr>
        <w:t xml:space="preserve">invited Member States to recommend that passenger ship companies conduct a review of operational safety measures, and </w:t>
      </w:r>
      <w:r>
        <w:rPr/>
        <w:t>adopted a circular containing several other new operational measures, which can be implemented with no delay. It decided to wait the issue of the report of investigation into the loss of the Costa Concordia before deciding on further new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The Committee continued discussions on the cost of the implementation of Long-Range Identification and Tracking of ships (LRIT). It also adopted several amendments to the International Convention for the Safety of Life at Sea (SOL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Regarding items of most interest for IALA Members, the Committee approved the report of the FSI Sub-Committee which pursued the drafting of the documents necessary for the implementation of the future mandatory IMO Audit. It also approved the reports from COMSAR 15 and NAV 57, and </w:t>
      </w:r>
      <w:r>
        <w:rPr>
          <w:highlight w:val="yellow"/>
        </w:rPr>
        <w:t>accepted a new agenda item regarding the performance standards for multi-system shipborne navigation rece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Committee was informed that the number of acts of piracy and armed robbery against ships reported to have occurred during 2011 was 544 against 489 during 2010, representing an increase of 11.3%. The areas most affected in 2011, as in 2010, were East Africa and the Far East, in particular the South China Sea, followed by the Indian Ocean, West Africa, South America and the Caribbe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ajority of incidents occurred off East Africa and increased to 223 in 2011, from 172 in 2010. The deployment of motherships by Somali pirates and the increased range of their operation contributed to the rise in the number of incidents. Despite the high number of Somalia-based piracy attacks, the pirates' success rate has been significantly reduced. In 2011, out of 286 attacks, 33 resulted in the ship being hijacked (11.5%), while in 2010 Somali pirates attacked 172 ships in 2010 and hijacked 50 of them (29%). The Committee urged, once again, all Governments and the industry to intensify and coordinate their efforts to eradicate piracy and armed robbery against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 xml:space="preserve">A special high-level segment of the MSC </w:t>
      </w:r>
      <w:r>
        <w:rPr/>
        <w:t>attended by ministers and ambassadors</w:t>
      </w:r>
      <w:r>
        <w:rPr>
          <w:szCs w:val="24"/>
          <w:lang w:val="en-US"/>
        </w:rPr>
        <w:t xml:space="preserve"> saw an intense debate, over the first day and a half of the Committee’s session, on how the international community should deal with issues related to the deployment of privately contracted armed security personnel (PCASP) on board ships and the carriage of arms on board. Following further debate during a working group, the MSC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MSC.1/Circ.1443 on “Interim Guidance to private maritime security companies providing privately contracted armed security personnel on board ships in the High Risk Area”;</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MSC.1/Circ.1444 on “Interim Guidance for flag States on measures to prevent and mitigate Somalia-based piracy”;</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MSC.1/Circ.1405/Rev.2 on “Revised Interim Guidance to shipowners, ship operators and shipmasters on the use of privately contracted armed security personnel on board ships in the High Risk Area”.</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3.</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The MSC adopted resolution MSC.336(90), which was derived from preliminary proposals on enhancing the safety of passenger ships brought to the Committee's attention by the Government of Italy and other Member States, as well as by the Cruise Industry Operational Safety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The resolution invites Member States to recommend that passenger ship companies conduct a review of operational safety measures, to ships flying their flag, on a voluntary basis and with all possible urgency and efficiency, taking into consideration the circular MSC.1/Circ.1446 on “recommended interim measures for passenger ship companies to enhance the safety of passenger ships”, also adopted at thi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 xml:space="preserve">The recommended interim measures inclu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 xml:space="preserve">• </w:t>
      </w:r>
      <w:r>
        <w:rPr>
          <w:szCs w:val="24"/>
          <w:lang w:val="en-US"/>
        </w:rPr>
        <w:t>carrying additional lifejackets, except for ro-ro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 xml:space="preserve">• </w:t>
      </w:r>
      <w:r>
        <w:rPr>
          <w:szCs w:val="24"/>
          <w:lang w:val="en-US"/>
        </w:rPr>
        <w:t xml:space="preserve">reviewing the adequacy of the emergency instructions for passeng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 xml:space="preserve">• </w:t>
      </w:r>
      <w:r>
        <w:rPr>
          <w:szCs w:val="24"/>
          <w:lang w:val="en-US"/>
        </w:rPr>
        <w:t xml:space="preserve">carrying out the muster for embarking passengers prior to depar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 xml:space="preserve">• </w:t>
      </w:r>
      <w:r>
        <w:rPr>
          <w:szCs w:val="24"/>
          <w:lang w:val="en-US"/>
        </w:rPr>
        <w:t xml:space="preserve">limiting access to the bridge;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 xml:space="preserve">• </w:t>
      </w:r>
      <w:r>
        <w:rPr>
          <w:szCs w:val="24"/>
          <w:lang w:val="en-US"/>
        </w:rPr>
        <w:t>ensuring that the ship's voyage plan has taken into account the pertinent IMO resol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t was also decided to wait the issue of the report of investigation into the loss of the Costa Concordia before deciding on further new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4. </w:t>
        <w:tab/>
      </w:r>
      <w:r>
        <w:rPr>
          <w:b/>
          <w:highlight w:val="yellow"/>
          <w:lang w:val="en-US"/>
        </w:rPr>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The MSC was updated on developments in relation to the establishment and testing of LRIT Data Centres (DCs) and the operation of the LRIT system since its last session. As of 15 May 2012, 66 DCs were operating providing services to 111 SOLAS Contracting Governments, compared with the 160 Governments party to SOLAS. The Committee also noted with appreciation the offer by the European countries for the continued hosting, maintenance and operation of the International LRIT Data Exchange (IDE) by the European Maritime Safety Agency (EMSA), beyond 2013, at no cost either to the SOLAS Contracting Governments or to IMO. The United States informed the Committee that they were also prepared to continue hosting the disaster recovery site of the IDE beyond 20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fter the discussion during COMSAR 16 regarding the high cost of the annual audit conducted by the LRIT Coordinator (IMSO), the IMSO observer informed the Committee that the IMSO Advisory Committee, at is thirty-first session, had given preliminary consideration to the concerns expressed at COMSAR 16 relating to the audit fee an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subject to the final consideration at the forthcoming IMSO Assembly, there was a strong probability of reducing the cost of the audit fee by 15 per cent, to approximately £8,500, in 2013; and</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orthcoming IMSO Assembly would also consider additional measures, including a future restructuring of the IMSO Directorate, that could lead to a potential reduction in the audit fees in the order of 40 per cent from 2015/16 and bey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MSC adopted the following amendments, with expected entry into force on 1 January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SOLAS regulation II-1/8-1, to introduce a mandatory requirement for new passenger ships for either onboard stability computers or shore-based support,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SOLAS regulation III/20.11.2 regarding the testing of free-fall lifeboat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SOLAS regulation V/14 on ships' manning, to require Administrations, for every ship, to establish appropriate minimum safe manning levels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SOLAS chapter VI to add a new SOLAS regulation VI/5-2, to prohibit the blending of bulk liquid cargoes during the sea voyage and to prohibit production processes on board ship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SOLAS chapter VII to replace regulation 4 on documents, covering transport information relating to the carriage of dangerous goods in packaged form and the container/vehicle packing certificate;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SOLAS chapter XI-1 regulation XI-1/2 on enhanced surveys, to make mandatory the International Code on the Enhanced Programme of Inspections during Surveys of Bulk Carriers and Oil Tankers, 2011 (2011 ESP Code, resolution A.1049(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mendments to the following mandatory Codes were also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nternational Code of Safety for High-Speed Craft, 2000 (2000 HSC Code), relating to radiocommunication, on testing of satellite EPIRB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International Code for Fire Safety Systems (FSS Code), relating to fixed foam fire extinguishing systems; and automatic sprinkler, fire detection and fire alarm system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nternational Maritime Dangerous Goods (IMDG) Code and supplements (amendment 36-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w:t>
        <w:tab/>
        <w:t>Approbation of the report of the 57</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pproved the report of the 57</w:t>
      </w:r>
      <w:r>
        <w:rPr>
          <w:vertAlign w:val="superscript"/>
          <w:lang w:val="en-US"/>
        </w:rPr>
        <w:t>th</w:t>
      </w:r>
      <w:r>
        <w:rPr>
          <w:lang w:val="en-US"/>
        </w:rPr>
        <w:t xml:space="preserve"> session of the NAV Sub-Committee, in particular the routeing measures and the mandatory reporting systems as described in the report of that meeting (July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6.2 </w:t>
        <w:tab/>
      </w:r>
      <w:r>
        <w:rPr>
          <w:b/>
          <w:highlight w:val="yellow"/>
          <w:lang w:val="en-US"/>
        </w:rPr>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lang w:val="en-US"/>
        </w:rPr>
      </w:pPr>
      <w:r>
        <w:rPr>
          <w:b/>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Regarding e-navigation, the Committee approved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current overarching e-navigation architecture;</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proposed way forward for developing a Common Maritime Data Structure (CMD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use of the IHO's S-100 standard as the baseline for creating a framework for data access and services under the scope of SOLAS; and</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proposed joint plan of work on e-navigation for the COMSAR, NAV and STW Sub-Committees for the period 2012-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also agreed that for the time being, no further action was required until future uses of the frequency band of 495-505 kHz were identified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correspondence group on e-navigation, John-Erik Hagen, informed the Committee that, as part of the development of the e-navigation concept, the Norwegian Coastal Administration (NCA), assisted by the Maritime and Port Authority of Singapore (MPA) and IMO's Marine Electronic Highway (MEH) project in the Straits of Malacca and Singapore, had hosted a two-day workshop using S-100 standard as a test bed, in Singapore from 19 to 20 April 2012, which conclu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the S-100 standard could be extended and further developed to meet the emerging requirements of e-navigation;</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the MEH project was an excellent example of close regional cooperation to improve maritime safety and environmental protection; and</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the development of MEH should draw from aspects of e-navigation, e.g. systems, architecture and the S-100 standard, to generate maximum synergies and vice ver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Furthermore, Norway is expected to carry out a similar test in the Polar region. The test b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would be based on the S-100 standard, and also include LRIT infrastructure, which might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suitable for a shore based e-navigation network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lang w:val="en-US"/>
        </w:rPr>
      </w:pPr>
      <w:r>
        <w:rPr>
          <w:b/>
          <w:lang w:val="en-US"/>
        </w:rPr>
        <w:t>6.3</w:t>
        <w:tab/>
      </w:r>
      <w:r>
        <w:rPr>
          <w:b/>
          <w:highlight w:val="yellow"/>
          <w:lang w:val="en-US"/>
        </w:rPr>
        <w:t>IMO/IHO Harmonization Group on Data mode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lang w:val="en-US"/>
        </w:rPr>
      </w:pPr>
      <w:r>
        <w:rPr>
          <w:b/>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The Committee authorized the establishment of an IMO/IHO Harmonization Group on Data modelling and approved its terms of reference, as proposed by the Sub-Committee (ref. report of the NAV sub –committee – July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6.4</w:t>
        <w:tab/>
        <w:t>Development of the mandatory Pola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endorsed the Sub-Committee's views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n the absence of any compelling need, the inclusion of provisions in the mandatory Polar Code for the implementation of a vessel traffic monitoring and information system at present was premature;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premature to develop guidance on voyage planning and operations in polar waters in order to avoid collisions with cetaceans and other mamm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nd further noted that the DE Sub-Committee had been advis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1</w:t>
        <w:tab/>
      </w:r>
      <w:r>
        <w:rPr>
          <w:b/>
          <w:highlight w:val="yellow"/>
          <w:lang w:val="en-US"/>
        </w:rPr>
        <w:t>Revision of the Guidelines for the onboard operational use of shipborne automatic identification systems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The Committee considered a document presented by China, proposing to amend the Guidelines for the onboard operational use of shipborne automatic identification systems (AIS) (resolution A.917(22), as amended by resolution A.956(23)), by incorporating operation requirements for AIS-SART, and agreed to include in the </w:t>
      </w:r>
      <w:r>
        <w:rPr>
          <w:highlight w:val="yellow"/>
          <w:lang w:val="en-US"/>
        </w:rPr>
        <w:t>2012-2013 biennial agenda of the NAV Sub-Committee an unplanned output on "Revision of the Guidelines for the onboard operational use of shipborne automatic identification systems (AIS)",</w:t>
      </w:r>
      <w:r>
        <w:rPr>
          <w:lang w:val="en-US"/>
        </w:rPr>
        <w:t xml:space="preserve"> with a target completion year of 2014, in association with the COMSAR Sub-Committee as and when requested by the NAV Sub-Committee, instructing the Sub-Committee to include the output in the provisional agenda for NAV 59 (July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2</w:t>
        <w:tab/>
      </w:r>
      <w:r>
        <w:rPr>
          <w:b/>
          <w:highlight w:val="yellow"/>
          <w:lang w:val="en-US"/>
        </w:rPr>
        <w:t>Performance standards for multi-system shipborne navigation rece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The Committee considered document MSC 90/25/8 (Finland, France, Republic of Korea, IALA and CIRM), proposing to develop new performance standards for maritime receivers that can use a number of different radio-navigation systems, or combinations of systems, and, noting views that the outcome of the ongoing work in the NAV Sub-Committee with regard to e-navigation should be considered before commencing the work on this matter, agreed to include in the post-biennial </w:t>
      </w:r>
      <w:r>
        <w:rPr>
          <w:highlight w:val="yellow"/>
          <w:lang w:val="en-US"/>
        </w:rPr>
        <w:t>agenda of the Committee (2014-2015), an unplanned output on "Development of performance standards for multi-system shipborne navigation receivers",</w:t>
      </w:r>
      <w:r>
        <w:rPr>
          <w:lang w:val="en-US"/>
        </w:rPr>
        <w:t xml:space="preserve"> with two sessions needed to complete the work, assigning the NAV Sub-Committee as the coordinating organ. Although the document was initially prepared at IALA, some delegations having taken part to its drafting were not in favor of adding this new agenda item to the programme of NA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aken on e-Navigat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realized by Norway in the Strait of Malacca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that Norway expects to carry out in the Polar reg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reation of the IMO/IHO Harmonization Group on Data Modeling (item 6.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non-implementation of a VTMIS in the Polar Code for the time being (item 6.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performance standards for multi-system shipborne navigation receiver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8.2</w:t>
        <w:tab/>
        <w:t>The VTS Committee</w:t>
      </w:r>
    </w:p>
    <w:p>
      <w:pPr>
        <w:pStyle w:val="Normal"/>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aken on e-Navigat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realized by Norway in the Strait of Malacca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that Norway expects to carry out in the Polar reg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reation of the IMO/IHO Harmonization Group on Data Modeling (item 6.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non-implementation of a VTMIS in the Polar Code for the time being (item 6.4)</w:t>
      </w:r>
    </w:p>
    <w:p>
      <w:pPr>
        <w:pStyle w:val="Normal"/>
        <w:rPr>
          <w:lang w:val="en-US"/>
        </w:rPr>
      </w:pPr>
      <w:r>
        <w:rPr>
          <w:lang w:val="en-US"/>
        </w:rPr>
      </w:r>
    </w:p>
    <w:p>
      <w:pPr>
        <w:pStyle w:val="Normal"/>
        <w:rPr>
          <w:lang w:val="en-US"/>
        </w:rPr>
      </w:pPr>
      <w:r>
        <w:rPr>
          <w:lang w:val="en-US"/>
        </w:rPr>
      </w:r>
    </w:p>
    <w:p>
      <w:pPr>
        <w:pStyle w:val="Normal"/>
        <w:rPr>
          <w:b/>
          <w:b/>
          <w:highlight w:val="yellow"/>
        </w:rPr>
      </w:pPr>
      <w:r>
        <w:rPr>
          <w:b/>
        </w:rPr>
        <w:t>8.3</w:t>
        <w:tab/>
      </w:r>
      <w:r>
        <w:rPr>
          <w:b/>
          <w:highlight w:val="yellow"/>
        </w:rPr>
        <w:t>The e-Navigation Committee</w:t>
      </w:r>
    </w:p>
    <w:p>
      <w:pPr>
        <w:pStyle w:val="Normal"/>
        <w:rPr>
          <w:b/>
          <w:b/>
          <w:highlight w:val="yellow"/>
        </w:rPr>
      </w:pPr>
      <w:r>
        <w:rPr>
          <w:b/>
          <w:highlight w:val="yellow"/>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decision taken on e-Navigat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test-bed realized by Norway in the Strait of Malacca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test-bed that Norway expects to carry out in the Polar reg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creation of the IMO/IHO Harmonization Group on Data Modeling (item 6.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non-implementation of a VTMIS in the Polar Code for the time being (item 6.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highlight w:val="yellow"/>
        </w:rPr>
      </w:pPr>
      <w:r>
        <w:rPr>
          <w:highlight w:val="yellow"/>
          <w:lang w:val="en-US"/>
        </w:rPr>
        <w:t>Note the decision regarding the new agenda item for the NAV Sub-Committee on performance standards for multi-system shipborne navigation receivers (item 7.2).</w:t>
      </w:r>
    </w:p>
    <w:p>
      <w:pPr>
        <w:pStyle w:val="ListContinue2"/>
        <w:spacing w:before="0" w:after="0"/>
        <w:ind w:left="0" w:hanging="0"/>
        <w:jc w:val="both"/>
        <w:rPr>
          <w:i/>
          <w:i/>
          <w:highlight w:val="yellow"/>
        </w:rPr>
      </w:pPr>
      <w:r>
        <w:rPr>
          <w:i/>
          <w:highlight w:val="yellow"/>
        </w:rPr>
      </w:r>
    </w:p>
    <w:p>
      <w:pPr>
        <w:pStyle w:val="Normal"/>
        <w:rPr/>
      </w:pPr>
      <w:r>
        <w:rPr>
          <w:b/>
        </w:rPr>
        <w:t>8.4</w:t>
        <w:tab/>
        <w:t>The ANM Committee</w:t>
      </w:r>
    </w:p>
    <w:p>
      <w:pPr>
        <w:pStyle w:val="Normal"/>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aken on e-Navigat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realized by Norway in the Strait of Malacca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that Norway expects to carry out in the Polar reg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reation of the IMO/IHO Harmonization Group on Data Modeling (item 6.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performance standards for multi-system shipborne navigation receiver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8.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aken on e-Navigat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realized by Norway in the Strait of Malacca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that Norway expects to carry out in the Polar reg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reation of the IMO/IHO Harmonization Group on Data Modeling (item 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1</w:t>
      </w:r>
      <w:r>
        <w:rPr>
          <w:vertAlign w:val="superscript"/>
        </w:rPr>
        <w:t>st</w:t>
      </w:r>
      <w:r>
        <w:rPr/>
        <w:t xml:space="preserve"> session had been scheduled to last only one week and to take place from 26 to 30 November 2012 at the IMO headquarters in London. The 92</w:t>
      </w:r>
      <w:r>
        <w:rPr>
          <w:vertAlign w:val="superscript"/>
        </w:rPr>
        <w:t>nd</w:t>
      </w:r>
      <w:r>
        <w:rPr/>
        <w:t xml:space="preserve"> session is expected to take place from 12 to 21 June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8 June 2012.</w:t>
      </w:r>
    </w:p>
    <w:p>
      <w:pPr>
        <w:pStyle w:val="Heading1"/>
        <w:tabs>
          <w:tab w:val="clear" w:pos="720"/>
          <w:tab w:val="center" w:pos="4153" w:leader="none"/>
          <w:tab w:val="right" w:pos="8306" w:leader="none"/>
          <w:tab w:val="left" w:pos="8640" w:leader="none"/>
          <w:tab w:val="left" w:pos="9000" w:leader="none"/>
        </w:tabs>
        <w:spacing w:before="0" w:after="0"/>
        <w:rPr>
          <w:b w:val="false"/>
          <w:b w:val="false"/>
          <w:szCs w:val="24"/>
        </w:rPr>
      </w:pPr>
      <w:r>
        <w:rPr>
          <w:b w:val="false"/>
          <w:szCs w:val="24"/>
        </w:rPr>
      </w:r>
    </w:p>
    <w:p>
      <w:pPr>
        <w:pStyle w:val="BodyText2"/>
        <w:rPr>
          <w:szCs w:val="24"/>
        </w:rPr>
      </w:pPr>
      <w:r>
        <w:rPr>
          <w:szCs w:val="24"/>
        </w:rPr>
      </w:r>
    </w:p>
    <w:sectPr>
      <w:headerReference w:type="default" r:id="rId3"/>
      <w:footerReference w:type="default" r:id="rId4"/>
      <w:type w:val="nextPage"/>
      <w:pgSz w:w="11906" w:h="16838"/>
      <w:pgMar w:left="1440" w:right="1440" w:gutter="0" w:header="720" w:top="1792"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Repport MSC 90 – jcl</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pPr>
    <w:r>
      <w:rPr/>
      <w:t>ANM19/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35:00Z</dcterms:created>
  <dc:creator>Jean-Charles Leclair</dc:creator>
  <dc:description/>
  <cp:keywords/>
  <dc:language>en-US</dc:language>
  <cp:lastModifiedBy>Michael Hadley</cp:lastModifiedBy>
  <cp:lastPrinted>2001-06-15T16:15:00Z</cp:lastPrinted>
  <dcterms:modified xsi:type="dcterms:W3CDTF">2012-10-05T12:49:00Z</dcterms:modified>
  <cp:revision>6</cp:revision>
  <dc:subject/>
  <dc:title> </dc:title>
</cp:coreProperties>
</file>